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ORTSKA ZAJEDNICA GRADA ŽUPANJ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DRUGI JAVNI POZIV ZA PRIJAVU PROJEKAT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Z PODRUČJA SPORTA ZA GRAD ŽUPANJA U 2023. GODINI</w:t>
      </w:r>
    </w:p>
    <w:p>
      <w:pPr>
        <w:pStyle w:val="SubTitle2"/>
        <w:jc w:val="left"/>
        <w:rPr>
          <w:b w:val="false"/>
          <w:b w:val="false"/>
          <w:bCs/>
          <w:color w:val="000000"/>
          <w:sz w:val="28"/>
          <w:szCs w:val="28"/>
          <w:lang w:val="hr-HR" w:eastAsia="en-US"/>
        </w:rPr>
      </w:pPr>
      <w:r>
        <w:rPr>
          <w:b w:val="false"/>
          <w:bCs/>
          <w:color w:val="000000"/>
          <w:sz w:val="28"/>
          <w:szCs w:val="28"/>
          <w:lang w:val="hr-HR" w:eastAsia="en-US"/>
        </w:rPr>
      </w:r>
    </w:p>
    <w:p>
      <w:pPr>
        <w:pStyle w:val="SubTitle2"/>
        <w:jc w:val="left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SubTitle1"/>
        <w:rPr/>
      </w:pPr>
      <w:r>
        <w:rPr>
          <w:szCs w:val="40"/>
          <w:lang w:val="hr-HR"/>
        </w:rPr>
        <w:t xml:space="preserve">Obrazac opisa projekta  </w:t>
        <w:br/>
      </w:r>
    </w:p>
    <w:p>
      <w:pPr>
        <w:pStyle w:val="SubTitle1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  <w:t>Datum objave javnog poziva: 13. rujan 2023.</w:t>
      </w:r>
    </w:p>
    <w:p>
      <w:pPr>
        <w:pStyle w:val="SubTitle2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  <w:t>Rok za dostavu prijava: 12. listopad 2023.</w:t>
      </w:r>
    </w:p>
    <w:p>
      <w:pPr>
        <w:pStyle w:val="SubTitle2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hr-HR" w:eastAsia="zxx" w:bidi="zxx"/>
        </w:rPr>
      </w:pPr>
      <w:r>
        <w:rPr>
          <w:rFonts w:eastAsia="Arial Unicode MS"/>
          <w:b/>
          <w:bCs/>
          <w:sz w:val="28"/>
          <w:szCs w:val="28"/>
          <w:lang w:val="hr-HR"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Cs/>
          <w:sz w:val="28"/>
          <w:szCs w:val="28"/>
          <w:lang w:eastAsia="zxx" w:bidi="zxx"/>
        </w:rPr>
      </w:pPr>
      <w:r>
        <w:rPr>
          <w:rFonts w:eastAsia="Arial Unicode MS"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Cs/>
          <w:sz w:val="28"/>
          <w:szCs w:val="28"/>
          <w:lang w:eastAsia="zxx" w:bidi="zxx"/>
        </w:rPr>
      </w:pPr>
      <w:r>
        <w:rPr>
          <w:rFonts w:eastAsia="Arial Unicode MS"/>
          <w:bCs/>
          <w:sz w:val="28"/>
          <w:szCs w:val="28"/>
          <w:lang w:eastAsia="zxx" w:bidi="zxx"/>
        </w:rPr>
      </w:r>
    </w:p>
    <w:tbl>
      <w:tblPr>
        <w:tblW w:w="1004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56"/>
        <w:gridCol w:w="992"/>
        <w:gridCol w:w="1396"/>
        <w:gridCol w:w="1092"/>
        <w:gridCol w:w="1165"/>
        <w:gridCol w:w="1089"/>
        <w:gridCol w:w="271"/>
        <w:gridCol w:w="342"/>
        <w:gridCol w:w="768"/>
        <w:gridCol w:w="743"/>
        <w:gridCol w:w="1735"/>
      </w:tblGrid>
      <w:tr>
        <w:trPr>
          <w:trHeight w:val="2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I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organizacije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Adres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mjesto, ulica i broj)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Ime i prezime  osobe ovlaštene za zastupanje i dužnost koju obavlj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npr. predsjednik/-ca, direktor/-ica)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Kontakt telefon/mobitel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5. 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dresa e-pošte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Internetska stranica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Godina osnutka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8.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atum i godina upisa u matični registar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Registarski broj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RNO (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broj u registru neprofitnih organizacija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)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OIB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osobni identifikacijski broj)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Broj žiro računa i naziv banke (IBAN)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odručje djelovanja, sukladno Statutu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Ukupan broj članov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upisati broj)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FFFFFF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color w:val="FFFFFF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left" w:pos="2550" w:leader="none"/>
              </w:tabs>
              <w:jc w:val="center"/>
              <w:rPr>
                <w:rFonts w:eastAsia="Arial Unicode MS"/>
                <w:color w:val="FFFFFF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color w:val="FFFFFF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4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 xml:space="preserve"> (upišite iznos)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5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vedite podatke o  partnerskoj organizaciji ukoliko se projekt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 xml:space="preserve">1. PARTNERSKA ORGANIZACIJ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organizacije: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dresa (mjesto, ulica i broj):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Kontakt telefon: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II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projekta: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Tijelo udruge koje je usvojilo projekt i datum usvajanja projekta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ETALJAN OPIS PROJEKTA  (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vodite računa da se aktivnosti koje navedete u opisu projekta mogu povezati sa troškovima koje ćete navesti u obrascu proračuna projekta)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5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 razini županije (upišite jednu ili više županija u kojima se provodi projekt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464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Ukupan iznos potreban za provedbu projekta: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EUR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HRK</w:t>
            </w:r>
          </w:p>
        </w:tc>
      </w:tr>
      <w:tr>
        <w:trPr>
          <w:trHeight w:val="32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464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Opišite glavne aktivnosti koje ćete provoditi, njihove nositelje, te vremensko razdoblje provedbe projekt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po potrebi proširite tablicu)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ktivnost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ositelj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Vremensko razdoblje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Da li planirate uključiti i koliko volontera u provedbu projekta?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 xml:space="preserve"> U opisu projekta potrebno navesti da u projektu sudjeluju volonteri i opisati sve aktivnosti koje će provoditi volonteri.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Broj stalno zaposlenih osoba u udruzi na provedbi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upisati broj)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Broj vanjskih stručnih suradnika na provedbi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upisati broj)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Opišite na koji način planirate uključiti građane i građanke u aktivnosti projekta te informirati širu javnost o tijeku provedbe i rezultatima projekta.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(ime i prezime ovlaštene osobe za 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zastupanje)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P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potpis)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ind w:hanging="13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U Županji, ______________ 2023. godine</w:t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41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B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2">
    <w:name w:val="WW8Num8z2"/>
    <w:qFormat/>
    <w:rPr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1:00Z</dcterms:created>
  <dc:creator>UZUVRH</dc:creator>
  <dc:description/>
  <cp:keywords/>
  <dc:language>en-US</dc:language>
  <cp:lastModifiedBy>Snje�ana Antunovi�</cp:lastModifiedBy>
  <cp:lastPrinted>2023-01-13T08:06:00Z</cp:lastPrinted>
  <dcterms:modified xsi:type="dcterms:W3CDTF">2023-09-12T11:14:00Z</dcterms:modified>
  <cp:revision>4</cp:revision>
  <dc:subject/>
  <dc:title/>
</cp:coreProperties>
</file>